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SPRZĘTU LABORATORYJNEGO</w:t>
        <w:br/>
        <w:t xml:space="preserve">DLA WYDZIAŁU MATEMATYCZNO-PRZYRODNICZEGO </w:t>
        <w:br/>
        <w:t>AKADEMII IM. JANA DŁUGOSZA W CZĘSTOCHOWIE,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TYM: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rFonts w:cs="Tahoma" w:ascii="Tahoma" w:hAnsi="Tahoma"/>
          <w:b/>
          <w:szCs w:val="24"/>
        </w:rPr>
        <w:t xml:space="preserve">Zadanie nr 1- dostawa destylarki do wody dla Katedry Mikrobiologii </w:t>
        <w:br/>
        <w:tab/>
        <w:tab/>
        <w:t>i Biotechnologii,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Zadanie  nr    2- </w:t>
        <w:tab/>
        <w:t xml:space="preserve">dostawa mikroskopu stereoskopowego typu Greenough do </w:t>
        <w:tab/>
        <w:tab/>
        <w:tab/>
        <w:t xml:space="preserve">obserwacji w świetle odbitym i przechodzącym dla </w:t>
        <w:tab/>
        <w:tab/>
        <w:tab/>
        <w:tab/>
        <w:tab/>
        <w:t>Instytutu Chemii, Ochrony Środowiska i Biotechnologi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 xml:space="preserve">CPV </w:t>
      </w:r>
      <w:r>
        <w:rPr>
          <w:rFonts w:cs="Tahoma" w:ascii="Tahoma" w:hAnsi="Tahoma"/>
        </w:rPr>
        <w:t xml:space="preserve">38510000-3 Mikroskop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PV 42910000-8 Aparatura do destylacji, filtrowania lub rektyfikacji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2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-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dopuszcza składanie ofert częściowych. Wykonawca może złożyć ofertę na wybrane przez siebi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i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r KZ-371/102/11. Dostawa sprzętu laboratoryjnego dla Wydziału Matematyczno-Przyrodniczego. Nie otwierać przed 14.11.2011r. godzina 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5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wykazania, że oferowane urządzenie- zadanie nr 1, zadanie nr 2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 oraz załączniku nr 5 do SIWZ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1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4.11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4.11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mgr Barbara Czerwińska);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>Przedmiotem zamówienia jest dostawa  sprzętu laboratoryjnego dla Wydziału Matematyczno – Przyrodniczego Akademii im. Jana Długosza w Częstochowie, w tym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Cs w:val="24"/>
        </w:rPr>
        <w:tab/>
      </w:r>
      <w:r>
        <w:rPr>
          <w:rFonts w:cs="Tahoma" w:ascii="Tahoma" w:hAnsi="Tahoma"/>
          <w:b/>
          <w:sz w:val="20"/>
        </w:rPr>
        <w:t>Zadanie nr 1</w:t>
      </w:r>
      <w:r>
        <w:rPr>
          <w:rFonts w:cs="Tahoma" w:ascii="Tahoma" w:hAnsi="Tahoma"/>
          <w:sz w:val="20"/>
        </w:rPr>
        <w:t>- dostawa destylarki do wody dla Katedry Mikrobiologii i Biotechnologii,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danie  nr 2</w:t>
      </w:r>
      <w:r>
        <w:rPr>
          <w:rFonts w:cs="Tahoma" w:ascii="Tahoma" w:hAnsi="Tahoma"/>
        </w:rPr>
        <w:t xml:space="preserve">- dostawa mikroskopu stereoskopowego </w:t>
      </w:r>
      <w:r>
        <w:rPr>
          <w:rFonts w:cs="Tahoma" w:ascii="Tahoma" w:hAnsi="Tahoma"/>
          <w:szCs w:val="24"/>
        </w:rPr>
        <w:t xml:space="preserve">typu Greenough do obserwacji w świetle </w:t>
        <w:tab/>
        <w:t xml:space="preserve">odbitym i przechodzącym </w:t>
      </w:r>
      <w:r>
        <w:rPr>
          <w:rFonts w:cs="Tahoma" w:ascii="Tahoma" w:hAnsi="Tahoma"/>
        </w:rPr>
        <w:t>dla Instytutu Chemii, Ochrony Środowiska i Biotechnologii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inimalne wyposażenie i parametry urządzeń muszą być nie gorsze niż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danie nr 1- destylarka do wod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stylarka do wody, jednostopniowa, z odbieralniki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klasa ochrony aparatu 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dajność destylatu 4 d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użycie wody chłodzącej 48 d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biornik magazynowy 8 d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wodnictwo destylatu 2.3 µS/cm w 20 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bór mocy 3,0 kW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pięcie 230 V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masa urządzenia: max 30kg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miary (szer. x gł. x wys.) 620 x 330 x 460 m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Style w:val="Applestylespan"/>
          <w:rFonts w:ascii="Tahoma" w:hAnsi="Tahoma" w:cs="Tahoma"/>
          <w:b/>
          <w:b/>
        </w:rPr>
      </w:pPr>
      <w:r>
        <w:rPr>
          <w:rStyle w:val="Applestylespan"/>
          <w:rFonts w:cs="Tahoma" w:ascii="Tahoma" w:hAnsi="Tahoma"/>
          <w:shd w:fill="FFFAF5" w:val="clear"/>
        </w:rPr>
        <w:t>elektroniczna kontrola czystości wod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Style w:val="Applestylespan"/>
          <w:rFonts w:cs="Tahoma" w:ascii="Tahoma" w:hAnsi="Tahoma"/>
          <w:shd w:fill="FFFAF5" w:val="clear"/>
        </w:rPr>
        <w:t>obudowa o podwójnych ściankach wykonana ze stali galwanizowanej malowanej proszkowo farb epoksydową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dgazowanie C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przez wentyl w chłodnic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b/>
          <w:sz w:val="22"/>
          <w:szCs w:val="22"/>
        </w:rPr>
        <w:tab/>
      </w:r>
      <w:r>
        <w:rPr>
          <w:rFonts w:cs="Tahoma" w:ascii="Tahoma" w:hAnsi="Tahoma"/>
          <w:b/>
        </w:rPr>
        <w:t xml:space="preserve">Zadanie nr 2- mikroskop stereoskopowy </w:t>
      </w:r>
      <w:r>
        <w:rPr>
          <w:rFonts w:cs="Tahoma" w:ascii="Tahoma" w:hAnsi="Tahoma"/>
          <w:b/>
          <w:szCs w:val="24"/>
        </w:rPr>
        <w:t xml:space="preserve">typu Greenough do obserwacji w świetle </w:t>
        <w:tab/>
        <w:t>odbitym i przechodzącym</w:t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Korpus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typu Greenoug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zoom 1:4, płynna zmiana powiększeń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pole widzenia okularów min. 20 mm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720" w:firstLine="414"/>
        <w:rPr/>
      </w:pPr>
      <w:r>
        <w:rPr>
          <w:rFonts w:cs="Tahoma" w:ascii="Tahoma" w:hAnsi="Tahoma"/>
        </w:rPr>
        <w:t>powiększenia od 8x do 32x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odległość robocza min 92 mm, pole widzenia 25,0 mm ... 6,3 mm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/>
        <w:ind w:left="720" w:firstLine="414"/>
        <w:rPr/>
      </w:pPr>
      <w:r>
        <w:rPr>
          <w:rFonts w:cs="Tahoma" w:ascii="Tahoma" w:hAnsi="Tahoma"/>
        </w:rPr>
        <w:t>możliwość zastosowania opcjonalnych obiektywów: 0,3x; 0,4x; 0,63x, 2x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1418" w:hanging="284"/>
        <w:rPr>
          <w:rFonts w:ascii="Tahoma" w:hAnsi="Tahoma" w:cs="Tahoma"/>
        </w:rPr>
      </w:pPr>
      <w:r>
        <w:rPr>
          <w:rFonts w:cs="Tahoma" w:ascii="Tahoma" w:hAnsi="Tahoma"/>
        </w:rPr>
        <w:t>wbudowany fabrycznie w korpus mikroskopu światłowód epi o długości min. 1,7 m, oświetlający całe pole widzenia, dający oświetlenie semikoaksjalne.</w:t>
      </w:r>
    </w:p>
    <w:p>
      <w:pPr>
        <w:pStyle w:val="Normal"/>
        <w:spacing w:lineRule="auto" w:line="360"/>
        <w:ind w:left="1080" w:hanging="0"/>
        <w:rPr/>
      </w:pPr>
      <w:r>
        <w:rPr>
          <w:rFonts w:cs="Tahoma" w:ascii="Tahoma" w:hAnsi="Tahoma"/>
          <w:b/>
        </w:rPr>
        <w:tab/>
        <w:t>Statyw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1134" w:hanging="0"/>
        <w:rPr/>
      </w:pPr>
      <w:r>
        <w:rPr>
          <w:rFonts w:cs="Tahoma" w:ascii="Tahoma" w:hAnsi="Tahoma"/>
        </w:rPr>
        <w:t>statyw z wbudowany oświetlaczami LED:</w:t>
      </w:r>
    </w:p>
    <w:p>
      <w:pPr>
        <w:pStyle w:val="Normal"/>
        <w:spacing w:lineRule="auto" w:line="360"/>
        <w:ind w:left="1134" w:hanging="0"/>
        <w:rPr/>
      </w:pPr>
      <w:r>
        <w:rPr>
          <w:rFonts w:cs="Tahoma" w:ascii="Tahoma" w:hAnsi="Tahoma"/>
        </w:rPr>
        <w:tab/>
        <w:t xml:space="preserve">- do światła odbitego (z regulacją kąta padania światła), </w:t>
      </w:r>
    </w:p>
    <w:p>
      <w:pPr>
        <w:pStyle w:val="Normal"/>
        <w:spacing w:lineRule="auto" w:line="360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- do światła przechodzącego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1134" w:hanging="0"/>
        <w:rPr>
          <w:rFonts w:ascii="Tahoma" w:hAnsi="Tahoma" w:cs="Tahoma"/>
        </w:rPr>
      </w:pPr>
      <w:r>
        <w:rPr>
          <w:rFonts w:cs="Tahoma" w:ascii="Tahoma" w:hAnsi="Tahoma"/>
        </w:rPr>
        <w:t>możliwość obserwacji próbek o wysokości 100 mm lub niższ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1134" w:hanging="0"/>
        <w:rPr/>
      </w:pPr>
      <w:r>
        <w:rPr>
          <w:rFonts w:cs="Tahoma" w:ascii="Tahoma" w:hAnsi="Tahoma"/>
        </w:rPr>
        <w:t xml:space="preserve">niezależna regulacja intensywności światła: odbitego, przechodzącego, możliwość </w:t>
        <w:tab/>
        <w:t>jednoczesnego oświetlenia  próbki światłem odbitym i przechodzącym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Tub</w:t>
      </w:r>
      <w:r>
        <w:rPr>
          <w:b/>
          <w:sz w:val="22"/>
          <w:szCs w:val="22"/>
        </w:rPr>
        <w:t>u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714" w:firstLine="420"/>
        <w:rPr>
          <w:rFonts w:ascii="Tahoma" w:hAnsi="Tahoma" w:cs="Tahoma"/>
        </w:rPr>
      </w:pPr>
      <w:r>
        <w:rPr>
          <w:rFonts w:cs="Tahoma" w:ascii="Tahoma" w:hAnsi="Tahoma"/>
        </w:rPr>
        <w:t>binokular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714" w:firstLine="420"/>
        <w:rPr>
          <w:rFonts w:ascii="Tahoma" w:hAnsi="Tahoma" w:cs="Tahoma"/>
        </w:rPr>
      </w:pPr>
      <w:r>
        <w:rPr>
          <w:rFonts w:cs="Tahoma" w:ascii="Tahoma" w:hAnsi="Tahoma"/>
        </w:rPr>
        <w:t>kąt nachylenia 45 stopn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714" w:firstLine="420"/>
        <w:rPr>
          <w:rFonts w:ascii="Tahoma" w:hAnsi="Tahoma" w:cs="Tahoma"/>
        </w:rPr>
      </w:pPr>
      <w:r>
        <w:rPr>
          <w:rFonts w:cs="Tahoma" w:ascii="Tahoma" w:hAnsi="Tahoma"/>
        </w:rPr>
        <w:t>regulacja rozstawu źrenic 55 ... 75 mm.</w:t>
      </w:r>
    </w:p>
    <w:p>
      <w:pPr>
        <w:pStyle w:val="Normal"/>
        <w:spacing w:lineRule="auto" w:line="360"/>
        <w:ind w:left="714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Okular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powiększenie 10x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720" w:firstLine="414"/>
        <w:rPr/>
      </w:pPr>
      <w:r>
        <w:rPr>
          <w:rFonts w:cs="Tahoma" w:ascii="Tahoma" w:hAnsi="Tahoma"/>
        </w:rPr>
        <w:t xml:space="preserve">szerokopolowe, pole widzenia 20 mm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720" w:firstLine="414"/>
        <w:rPr/>
      </w:pPr>
      <w:r>
        <w:rPr>
          <w:rFonts w:cs="Tahoma" w:ascii="Tahoma" w:hAnsi="Tahoma"/>
        </w:rPr>
        <w:t xml:space="preserve">osłony gumowe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z regulacjami dioptryjnymi +/- 5,5 dioptrii w obydwu okular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 xml:space="preserve">okulary z miejscem na zamontowanie jako opcji podziałki, siatki czy krzyża w każdym z </w:t>
        <w:tab/>
        <w:tab/>
        <w:tab/>
        <w:t>okularów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b/>
          <w:color w:val="000000"/>
        </w:rPr>
        <w:t>Źródło zimnego światła: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414"/>
        <w:rPr/>
      </w:pPr>
      <w:r>
        <w:rPr>
          <w:rFonts w:cs="Tahoma" w:ascii="Tahoma" w:hAnsi="Tahoma"/>
        </w:rPr>
        <w:t>wbudowana żarówka halogenowa 150W,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414"/>
        <w:rPr/>
      </w:pPr>
      <w:r>
        <w:rPr>
          <w:rFonts w:cs="Tahoma" w:ascii="Tahoma" w:hAnsi="Tahoma"/>
        </w:rPr>
        <w:t>filtr konwersyjny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Kamera cyfrowa: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rozdzielczość: 2560 (H) x 1920 (V) = 5 Megapikseli lub większa,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rozmiar piksela 2,2 um x 2,2 um,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czas integracji: od 10 us do 2 s lub dłuższy,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obraz na żywo: min. 13 fps (800 x 600),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interfejsy: optyczny C-mount, elektroniczne: USB, HDMI, S-Video,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414"/>
        <w:rPr/>
      </w:pPr>
      <w:r>
        <w:rPr>
          <w:rFonts w:cs="Tahoma" w:ascii="Tahoma" w:hAnsi="Tahoma"/>
        </w:rPr>
        <w:t>slot na kartę SD,</w:t>
      </w:r>
    </w:p>
    <w:p>
      <w:pPr>
        <w:pStyle w:val="Normal"/>
        <w:numPr>
          <w:ilvl w:val="0"/>
          <w:numId w:val="19"/>
        </w:numPr>
        <w:spacing w:lineRule="auto" w:line="360"/>
        <w:ind w:left="720" w:firstLine="414"/>
        <w:rPr>
          <w:rFonts w:ascii="Tahoma" w:hAnsi="Tahoma" w:cs="Tahoma"/>
        </w:rPr>
      </w:pPr>
      <w:r>
        <w:rPr>
          <w:rFonts w:cs="Tahoma" w:ascii="Tahoma" w:hAnsi="Tahoma"/>
        </w:rPr>
        <w:t>adapter optyczny do podłączenia kamery w miejsce jednego z okular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urządzenia/urządzeń do Zamawiającego. Miejsce dostawy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1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 xml:space="preserve"> Wydział Matematyczno – Przyrodniczy, Katedra Chemii, Ochrony Środowiska i Biotechnologii,</w:t>
        <w:br/>
        <w:tab/>
        <w:t xml:space="preserve"> Al. Armii Krajowej 13/15, 42 -200 Częstochowa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adanie nr 2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ydział Matematyczno – Przyrodniczy, Instytut Chemii, Ochrony Środowiska i Biotechnologii</w:t>
        <w:br/>
        <w:tab/>
        <w:t xml:space="preserve"> Al. Armii Krajowej 13/15, 42 -200 Częstochowa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Wykonawca zobowiązany jest do złożenia (wniesienia) przedmiotu zamówienia we wskazanym w </w:t>
        <w:tab/>
        <w:t xml:space="preserve">zamówieniu miejscu (pokoju)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zadanie nr 1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21 dni od podpisania umowy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zadanie nr 2- 14 dni od podpisania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zadanie nr 1- minimum 12 miesięcy od dnia odbioru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zadanie nr 2- minimum 24 miesiące od dnia odbior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/urządzeń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/zadania/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 /dla każdego z zadań/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w ramach danego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- specyfikacja techniczna oferowanego urządzenia - destylarka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5 - specyfikacja techniczna oferowanego urządzenia - mikrosko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22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/>
    <w:lvlOverride w:ilvl="1">
      <w:startOverride w:val="1"/>
    </w:lvlOverride>
  </w:num>
  <w:num w:numId="3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5:00Z</dcterms:created>
  <dc:creator>administrator</dc:creator>
  <dc:description/>
  <cp:keywords/>
  <dc:language>en-US</dc:language>
  <cp:lastModifiedBy>bczerwinska</cp:lastModifiedBy>
  <cp:lastPrinted>2011-11-03T10:22:00Z</cp:lastPrinted>
  <dcterms:modified xsi:type="dcterms:W3CDTF">2011-11-03T09:25:00Z</dcterms:modified>
  <cp:revision>22</cp:revision>
  <dc:subject/>
  <dc:title>DOKUMENTACJA PRZETARGOWA W SPRAWIE NR REJ</dc:title>
</cp:coreProperties>
</file>